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trols for playing the game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m in terms of the default key/mouse binding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hanged, then some of the things mentio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of objects is displayed in the right half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can be toggled (by pushing the TAB key) betwe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displaying the inventory. See the below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ushing the keys for this game (normally, the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layer object; sometimes diagonals are also allow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umber pad can be used if num lock is off). This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iming or randomness; you have as much time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r next move. You can also rewind and replay mov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game depends on the specific puzzle set being pla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you have to catch all Hearts and then reach the Ex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ll display the win/lose stat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for helping you: If you click on an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, help text is displayed with a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you click with the right button, a list of objec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isplayed, and you can then view all variable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zzle sets may have different game rules;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to learn more precisely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ESC key to restart a level. You can also pus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on the number pad to skip levels, or CTRL+G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directly by its order number. Push CTRL+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rgin ar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on the left side is displayed the numb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, the ID number, the version number, and the cod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Below that is the grid dimensions, and the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use arrow is pointing at (if any). The level ord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you have not solved the level, green if you have solved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llow during th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he display, either the replay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displays the blue current move number (initially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at will be the part of the move list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moves on the bottom (which will be green d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ode). The current move is marked by yellow ~~ mark, a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marked by purple ~~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 displays the icons of the inventory item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ext to each one. Some puzzle sets will display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key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play and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moves, they are automatically recorded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is saved with each level even when you acc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s saved in the user cache database even if you qu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Hero Mesh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replay list to rewind/advance to the specified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s F1, F2, F3, F4 to repla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1, 10, 100, or 1000), or the same keys with SHIFT to rew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mark by pushing F5. You can then push F6 or F7 to r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up to this point. The marks are also saved with each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user cac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moves by pushing the DELETE key (the next m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replay list is deleted), or toggle insertion mode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. While insertion mode is active, the mo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~" and any new moves entered will be inserted in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 list instead of overwriting it. Insertion mod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level or accessing a different level, and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ile playing back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mport/export move lists. Push CTRL+I to import or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, and at the prompt type the operating system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ve list to stdout or receive the move list from std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he file called "Movelist" then you can type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ist" to read that file or "cat &gt; Movelist" to writ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8 to toggle solution replay. During solution repla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wn moves, but can still rewind/replay as noted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ALT+P for slow replay. During the slow replay, you can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ALT+P again, and you can push ALT+[ and ALT+] to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level yourself, you can push CTRL+S to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be recorded in the puzzle set once the user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s described below. If the .saveSolution resourc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ave the solution (although not necessar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solution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mark will not be saved in the puzzle set though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user account. If the .autoSave resource is tr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L to display a list of levels. This li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levels green if you have solved it or red otherwi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= Toggle tall/wide mode. The tall mode lists one level pe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lumns of the details. The wide mode only display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ut more will fit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2 = Toggle displaying order numbers o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3 = Display list of divisions of levels.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uzzle sets. When this function is activated, you can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mouse button to list only the subset of levels in tha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4 = Cancel the division display, and lis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or middle mouse button = Displa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or right mouse button = Go to selec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, "KP" means the "key pad" or "number pa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Describe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 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  Im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  List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     Select a level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  Sa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  Display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Ex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     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Replay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Replay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Replay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Replay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1    Rewind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2    Rewind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3    Rewind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Rewind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Rewi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Repla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Toggle solu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8    Cop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Flash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Toggle inventory/re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ENTER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+       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      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+    Next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-    Previous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+ 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- 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Inspe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Begin sl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Select a unsolved level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[       In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]       De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Toggle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Delete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      Describe topmo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Inspect objects (mai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Inspect objects (bizarro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